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731885" cy="4105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88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0:56:16Z</dcterms:created>
  <dc:creator>admin</dc:creator>
  <dc:description/>
  <dc:language>en-US</dc:language>
  <cp:lastModifiedBy>清宁子婉-彤</cp:lastModifiedBy>
  <cp:lastPrinted>2025-11-26T08:56:00Z</cp:lastPrinted>
  <dcterms:modified xsi:type="dcterms:W3CDTF">2025-11-26T00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ED941A9E549D1AE02E7ED5DE2390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k1Y2Y2MjllNjc3NjIxYmE5NGZkNzg1YTM2ZDJkZDciLCJ1c2VySWQiOiI1NjI4MDEzMzMifQ==</vt:lpwstr>
  </property>
</Properties>
</file>